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r>
        <w:rPr>
          <w:rFonts w:cs="Times New Roman" w:ascii="Times New Roman" w:hAnsi="Times New Roman"/>
          <w:sz w:val="24"/>
          <w:lang w:val="en-US"/>
        </w:rPr>
        <w:t>Golyatin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AA</w:t>
      </w:r>
      <w:r>
        <w:rPr>
          <w:rFonts w:cs="Times New Roman" w:ascii="Times New Roman" w:hAnsi="Times New Roman"/>
          <w:sz w:val="24"/>
        </w:rPr>
        <w:t>@</w:t>
      </w:r>
      <w:r>
        <w:rPr>
          <w:rFonts w:cs="Times New Roman" w:ascii="Times New Roman" w:hAnsi="Times New Roman"/>
          <w:sz w:val="24"/>
          <w:lang w:val="en-US"/>
        </w:rPr>
        <w:t>baikalenerg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188 Голятин Андрей Анатольевич.</w:t>
      </w:r>
    </w:p>
    <w:p>
      <w:pPr>
        <w:pStyle w:val="Normal"/>
        <w:spacing w:before="0" w:after="0"/>
        <w:contextualSpacing/>
        <w:rPr>
          <w:lang w:val="en-US"/>
        </w:rPr>
      </w:pPr>
      <w:r>
        <w:rPr/>
        <w:t>по техническим вопросам и объемам работ: Охлопков Сергей Валерьевич тел. 8(3955) 503-140, 503-394.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Ремонт входной двери в здании проходной на филиале ТЭЦ-9 в г. Ангар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</w:t>
      </w:r>
      <w:r>
        <w:rPr>
          <w:i/>
          <w:iCs/>
          <w:lang w:val="en-US"/>
        </w:rPr>
        <w:t>signal</w:t>
      </w:r>
      <w:r>
        <w:rPr>
          <w:i/>
          <w:iCs/>
        </w:rPr>
        <w:t>@enplus.ru.; телефон: 8-800- 234-5640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Ремонт входной двери в здании проходной на филиале ТЭЦ-9 в г. Ангарске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по 31.05.2024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258 447,07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51 689,41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менее 24 месяц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firstLine="142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u w:val="single"/>
        </w:rPr>
        <w:t>Правила организации технического обслуживания и ремонта объектов электроэнергетики» приказ Минэнерго России от 25.10.2017 № 1013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безопасности при работе с инструментами и приспособлениями. РД 34.03.204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szCs w:val="20"/>
          <w:u w:val="single"/>
        </w:rPr>
        <w:t>- СО 34.03.201-97 «Правила техники безопасности при эксплуатации тепломеханического оборудования электростанций и тепловых сетей» (раздел 4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пожарной безопасности для энергетических предприятий. РД 153-34.0-03.301-00</w:t>
      </w:r>
      <w:r>
        <w:rPr>
          <w:u w:val="single"/>
        </w:rPr>
        <w:t>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27.03.2024 в 16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инфекционных заболеваний, передающихся воздушно-капельным путем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28.03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до 16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, либо сообщением на электронную почту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  <w:u w:val="single"/>
        </w:rPr>
        <w:t>Выполнение общестроительных работ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>
          <w:u w:val="single"/>
          <w:shd w:fill="E2EFD9" w:val="clear"/>
        </w:rPr>
        <w:t>или гарантийное письмо, подтверждающее соответствие требованию</w:t>
      </w:r>
      <w:r>
        <w:rPr>
          <w:u w:val="single"/>
        </w:rPr>
        <w:t xml:space="preserve">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ответственных за безопасное производство работ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, планируемого на выполнение работ, о проверке знаний по специальности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3:20:00Z</dcterms:created>
  <dc:creator>admin</dc:creator>
  <dc:description/>
  <cp:keywords/>
  <dc:language>en-US</dc:language>
  <cp:lastModifiedBy>Golyatin Andrey</cp:lastModifiedBy>
  <cp:lastPrinted>2014-03-03T11:28:00Z</cp:lastPrinted>
  <dcterms:modified xsi:type="dcterms:W3CDTF">2024-03-19T11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